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5-К (42144898) от 02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ногоквартирного жилого дома п. 1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Специализированный застройщик «Трансюжстрой»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7.12.2021 г. № 42144898/3100/20497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Виктора Лос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904001:3783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ю ТП-1361 ПС 110/6/6 кВ Витаминный комбинат (инв. № 13028409-00, наименование по бух. учету КТП 1361 ПС Витаминный комбинат) в части замены двух силовых трансформаторов 6/0,4 кВ мощностью 160 кВА на трансформаторы мощностью 250 кВА (СПП Z31-TP42144898.11, СПП Z31-TP42144898.12). </w:t>
      </w:r>
      <w:r>
        <w:rPr>
          <w:sz w:val="24"/>
          <w:szCs w:val="24"/>
          <w:lang w:eastAsia="ru-RU"/>
        </w:rPr>
        <w:t>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замену двух вводных и одного секционного автоматического выключателя 0,4 кВ в РУНН 0,4 кВ ТП-1361 ПС 110/6/6 кВ Витаминный комбинат (СПП Z31-TP42144898.06, СПП Z31-TP42144898.07, СПП Z31-TP42144898.08). </w:t>
      </w:r>
      <w:r>
        <w:rPr>
          <w:sz w:val="24"/>
          <w:szCs w:val="24"/>
          <w:lang w:eastAsia="ru-RU"/>
        </w:rPr>
        <w:t>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замену шести предохранителей 6 кВ в РУВН 6 кВ ТП-1361 ПС 110/6/6 кВ Витаминный комбинат (СПП Z31-TP42144898.04, СПП Z31-TP42144898.05). </w:t>
      </w:r>
      <w:r>
        <w:rPr>
          <w:sz w:val="24"/>
          <w:szCs w:val="24"/>
          <w:lang w:eastAsia="ru-RU"/>
        </w:rPr>
        <w:t>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линейного автоматического выключателя 0,4 кВ на 1 секции шин РУНН 0,4 кВ ТП-1361 ПС 110/6/6 кВ Витаминный комбинат (СПП Z31-TP42144898.09). </w:t>
      </w:r>
      <w:r>
        <w:rPr>
          <w:sz w:val="24"/>
          <w:szCs w:val="24"/>
          <w:lang w:eastAsia="ru-RU"/>
        </w:rPr>
        <w:t>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линейного автоматического выключателя 0,4 кВ на 2 секции шин РУНН 0,4 кВ ТП-1361 ПС 110/6/6 кВ Витаминный комбинат (СПП Z31-TP42144898.10). </w:t>
      </w:r>
      <w:r>
        <w:rPr>
          <w:sz w:val="24"/>
          <w:szCs w:val="24"/>
          <w:lang w:eastAsia="ru-RU"/>
        </w:rPr>
        <w:t>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>1 секции шин РУНН 0,4 кВ ТП-136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С 110/6/6 кВ Витаминный комбинат</w:t>
      </w:r>
      <w:r>
        <w:rPr>
          <w:bCs/>
          <w:sz w:val="24"/>
          <w:szCs w:val="24"/>
        </w:rPr>
        <w:t xml:space="preserve"> до ВРУ 0,4 кВ объекта Заявителя общей протяженностью 0,15 км, из них открытым способом в траншее – 0,123 км и способом ГНБ – 0,027 км (СПП </w:t>
      </w:r>
      <w:r>
        <w:rPr>
          <w:sz w:val="24"/>
          <w:szCs w:val="24"/>
        </w:rPr>
        <w:t>Z31-TP42144898.01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>2 секции шин РУНН 0,4 кВ ТП-136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С 110/6/6 кВ Витаминный комбинат</w:t>
      </w:r>
      <w:r>
        <w:rPr>
          <w:bCs/>
          <w:sz w:val="24"/>
          <w:szCs w:val="24"/>
        </w:rPr>
        <w:t xml:space="preserve"> до ВРУ 0,4 кВ объекта Заявителя общей протяженностью 0,15 км, из них открытым способом в траншее – 0,123 км (СПП </w:t>
      </w:r>
      <w:r>
        <w:rPr>
          <w:sz w:val="24"/>
          <w:szCs w:val="24"/>
        </w:rPr>
        <w:t>Z31-TP42144898.02</w:t>
      </w:r>
      <w:r>
        <w:rPr>
          <w:bCs/>
          <w:sz w:val="24"/>
          <w:szCs w:val="24"/>
        </w:rPr>
        <w:t xml:space="preserve">) и способом ГНБ – 0,027 км (СПП </w:t>
      </w:r>
      <w:r>
        <w:rPr>
          <w:sz w:val="24"/>
          <w:szCs w:val="24"/>
        </w:rPr>
        <w:t>Z31-TP42144898.03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 (6)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 (6)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>)</w:t>
        <w:br/>
        <w:t xml:space="preserve">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</w:t>
      </w:r>
      <w:r>
        <w:rPr>
          <w:sz w:val="24"/>
          <w:szCs w:val="24"/>
        </w:rPr>
        <w:t>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2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3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</w:t>
      </w:r>
      <w:r>
        <w:rPr>
          <w:bCs/>
          <w:iCs/>
          <w:sz w:val="24"/>
          <w:szCs w:val="24"/>
        </w:rPr>
        <w:t>носителе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согласно ГОСТ Р 21.101-2020),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05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иловому трансформатору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</w:tbl>
    <w:p>
      <w:pPr>
        <w:pStyle w:val="313"/>
        <w:numPr>
          <w:ilvl w:val="0"/>
          <w:numId w:val="11"/>
        </w:numPr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7 (сем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начальника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ягин М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4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Замена ТМГ-160/6 на ТМГ-250/6 – 2 шт., замена ПКТ-6 кВ – 6 шт., замена ВА 0,4 кВ – 3 шт., монтаж ВА 0,4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5T10:04:00Z</dcterms:modified>
  <cp:revision>4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